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CCORDO REGIONE USR PER LA REALIZZAZIONE DI PERCORSI DI IeFP DI DURATA TRIENNALE</w:t>
      </w:r>
    </w:p>
    <w:tbl>
      <w:tblPr>
        <w:tblW w:w="157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260"/>
        <w:gridCol w:w="1620"/>
        <w:gridCol w:w="1620"/>
        <w:gridCol w:w="1260"/>
        <w:gridCol w:w="1980"/>
        <w:gridCol w:w="2160"/>
        <w:gridCol w:w="1620"/>
      </w:tblGrid>
      <w:tr>
        <w:trPr>
          <w:trHeight w:val="350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58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LE SOLUZIONI ADOTTATE DALL’ABRUZZO E DALLE ALTRE REGIONI</w:t>
            </w:r>
          </w:p>
        </w:tc>
      </w:tr>
      <w:tr>
        <w:trPr>
          <w:trHeight w:val="776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UNTI CHIAVE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LLE INTES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BRUZZ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rascar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UGL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recchioni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EMONT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nz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RCH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vangelis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OMBARD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iusti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MILIA ROMAG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ivelli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ICIL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’Altorio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IGUR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rdin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SCA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loni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pologia di offerta sussidiari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integrativ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. A dell’intesa  16.12.20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 integrativa tip.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integrativ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. A dell’intesa  16.12.20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integrativ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. A dell’intesa  16.12.20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complentar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. B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Intesa 16.03.2009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I percorsi di IeFP nell’ambito della programmazione regionale possono essere erogati oltre che da  Istituzioni Formative accreditate dalla Regione, anche da Ist. Tecnici e Professionali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integrativ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Tipolologia A e tipologia B. Intesa del 26.01.2011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er l’offerta sussidiaria integrativa (1056 ore) utilizzano le quote di autonomia e flessibilità nei limiti delle risorse disponibili. I consigli di classe assicurano l’organizzazione dei curricoli in modo da consentire agli studenti la contemporanea prosecuzione nei percorsi quinquennali.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integrativa Tip. A intesa 16/12/20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ferta sussidiaria integrativ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. A dell’intesa  16.12.2010</w:t>
            </w:r>
          </w:p>
        </w:tc>
      </w:tr>
      <w:tr>
        <w:trPr>
          <w:trHeight w:val="2024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terminazione organic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olo organici statali definiti per le classi a percorso quinquennale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l limite del numero delle classi .non è previsto nessun incremento di organic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’offerta sussidiaria integrativa dei percorsi di IeFP avviene nel limite del numero di classi e della dotazione organica complessiva del personale statal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tatali definiti per le classi a percorso quinquennal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sa Miur – Regione Lombardia 16/03/200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’organico viene assegnato in considerazione anche degli iscritti ai percorsi di Istruzione e formazione professional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Regione  definisce l’organico funzionale del personale docente e il numero di posti del personale amministrativo, tecnico e ausiliario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o organici statali definiti per le classi a percorso quinquennale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Realizzano l’offerta  sussidiaria (1056) complementare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ttivando classi che assumono gli standard formativi e la regolamentazione dell’ordinamento dei percorsi IeFP determinati dalla regione nel rispetto dei livelli essenziali (capo III D.Leg. 226/2005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terminazione qualitativa dell’organico in relazione ai profili formativi e professionali di riferimento, nel rispetto dei vincoli di finanza pubblica.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olo organici statali definiti come da Cap.2 punto 4 Linee guida Conf. Unific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l limite del numero di classi e dell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tazione organica complessiva del personale statale, definito sulla base della normativa vigente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ributo finanziario della Region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ssun onere tranne quello per i Presidenti e commissari esterni degli esami di qualif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ssun onere tranne quello per i presidenti. i membri esterni e gli esperti degli esami di qual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ssun onere tranne quello per i presidenti e commissari esterni degli esami per le qualifiche che verranno rilasciate a partire dall’a.s. 2013/201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 Regione copre i costi dell’esame e l’eventuale integrazione delle ore laboratori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ontrattazione integrativa regionale s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criteri di premialità in rapporto ai risultati conseguit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criteri di allocazione e utilizzo di risorse attribuite alle scuole collocate in aree a rischio, per le funzioni strumentali e per gli incarichi aggiuntivi del personale AT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pporto con risorse proprie e agli Istituti Professionali e agli Enti accreditati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L’offerta integrativa non prevede oneri aggiuntivi a carico dello Stato e della Region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la complementare prevede tali oneri.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ssun onere aggiuntivo a carico dello Stato e della Region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ssun onere tranne quello per i Presidenti e commissari esterni degli esami di qualific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egno a integrare le risorse per le misure di accompagnamento: dispersione/applicazione linee guida/equivalenza formativa/realizzazione di tirocini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tituti ammessi al rilascio delle qualifich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 Istituti che faranno richieste coerrenti con gli indirizzi quinquenn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 IP che, dopo minitoraggio, hanno deliberato di voler realizzare percorsi di qualifica triennale in regime sussidiario integrativo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Tutti gli IP della  regione che delibereranno di voler realizzare percorsi di qualifica triennale in regime sussidiario e si impegneranno a: </w:t>
            </w:r>
          </w:p>
          <w:p>
            <w:pPr>
              <w:pStyle w:val="Normal"/>
              <w:ind w:left="72" w:hanging="7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Utilizzare gli spazi di autonomia e flessibilità definiti dal tavolo tecnico</w:t>
            </w:r>
          </w:p>
          <w:p>
            <w:pPr>
              <w:pStyle w:val="Normal"/>
              <w:ind w:left="72" w:hanging="7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Riconoscere piena equipollenza alle qualifiche rilasciate dalle Agenzie Formative accreditate dalla regione anche al fine del proseguimento al quarto an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 Istituti che faranno richieste coerrenti con gli indirizzi quinquenn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ll’ambito dell’offerta coordinata di IeFP gli Istituti Professionali e Tecnici e dalle Istituzioni   Formative accreditate dalla Regione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La regione provvederà, nel quadro della propria disciplina di attuazione di quanto previsto dal D.L.vo 226/05, a regolamentare il tema dell’accreditamento dei soggetti attuatori dell’offerta di IeFP (Istituti professionali ed Enti accreditati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 esami conclusivi di entrambi i percorsi si svolgono sulla base della normativa regionale nel rispetto dei livelli essenziali (D.Leg. 226/2005 art. 17 e 20)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 Istituti che faranno richiesta accreditati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i Istituti presenti nell’allegato C della DGR 40/201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sono tutti ?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548"/>
        <w:gridCol w:w="1260"/>
        <w:gridCol w:w="1620"/>
        <w:gridCol w:w="1620"/>
        <w:gridCol w:w="1260"/>
        <w:gridCol w:w="1872"/>
        <w:gridCol w:w="2180"/>
        <w:gridCol w:w="1708"/>
      </w:tblGrid>
      <w:tr>
        <w:trPr>
          <w:trHeight w:val="1134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dalità di adattamento del curriculo quinquennal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ilizzo di autonomia e flessibilità art.5 comma 3 DPR 87/201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ilizzo  di autonomia e flessibilita’ art. 5 comma 3 dpr 87/201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 la predisposizione dell’offerta sussidiaria integrativa, gli IP utilizzano le quote di autonomia e di flessibilità di cui all’art. 5, comma 3, lettere a) e c) del D.P.R. n. 87/20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ilizzo di autonomia e flessibilità art.5 comma 3 DPR 87/2010 e possibile incremento delle attività laboratori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ilizzo di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forme di flessibilità previste dalla normativa nazionale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quota di autonomia del curricolo di cui al D.M. 47/06 e degli spazi di flessibilità previsti dal DPR 275/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ota di flessibilità prevista dal DPR 87/2010 art.5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m come Abruzzo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tilizzo di autonomia e flessibilità art. 5 comma 3 DPR 87/20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 Consigli di classe organizzano i curricoli in modo da consentire agli studenti interessati la contemporanea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secuzione dei percorsi quinquennali nel rispetto delle norme sulla valutazione contenute nel dpr 122/0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LLINEAMENTO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nitoraggi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ura del MUIR e della Regione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ura del MIUR, del Ministero del lavoro e delle politiche sociali e della reg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I percorsi di IeFP saranno oggetto di monitoraggio e valutazione da parte di: </w:t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MIUR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2"/>
                <w:szCs w:val="12"/>
              </w:rPr>
              <w:t xml:space="preserve">- MLPS (Min. lavoro e politiche sociali)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2"/>
                <w:szCs w:val="12"/>
              </w:rPr>
              <w:t>- Regione Piemont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- Provinc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 la collaborazione di: INVALSI, ANSAS, ISFOL e IRES Piemont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ura del MUIR e della Region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to territoriale tra Regione e USR per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 coordinamento e monitoraggi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- valutazione dei risultati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ura del MUIR e della Regione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stitutuzione di un osservatorio composto da quattro membri: 2 individuati dalla Regione e 2 dall'USR.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ura del MIUR e della Region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cura del MIUR/M.Lavoro/Regione in collaborazione con INVALSI ANSAS ISF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R</w:t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ltri aspetti specific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volo Tecnico Interistituzionale per le misure di accompagnamento e raccordo tra sistemi IP e FP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itato di coordinamento tra  Regione USR e Provinc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idità triennale dall’a.s. 2011/201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 l’attuazione dell’accordo viene costituito un Comitato di Coordinamento presieduto dal Direttore della Direzione Istruzione, Formazione Professionale e Lavoro o da un funzionario delegato e composto da rappresentanti dell’USR, della Regione e delle Province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itato di coordinamento per nomina Commissari di esame, supporto tecnico e monitoraggio e valutazione dei risulta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Adesione volontaria delle Istituzioni Scolastich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Raccordo con obiettivi specifici di apprendimento e qualifica o diploma regionale, per definire un unico profilo formativo in esito al percorso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Rilascio del diploma di Tecnico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upporto tecnico a cura dell’USR e della Regione per la realizzazione delle azioni previste e per il coordinamento, monitoraggio e valutazione anche con gli enti accreditati.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stituzione Comitato Coordinamento senza oneri aggiuntivi MIUR e Region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Comitato di Coordinamento presiduto da Ass.Regionale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osto da rappresentanti Regione USR,Provin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NO PREVISTE MISURE DI ACCOMPAGNAMENTO (Vedi sopra per impegno finanziari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18:00Z</dcterms:created>
  <dc:creator>Dirigente</dc:creator>
  <dc:description/>
  <cp:keywords/>
  <dc:language>en-US</dc:language>
  <cp:lastModifiedBy>M.I.U.R.</cp:lastModifiedBy>
  <cp:lastPrinted>2011-05-25T10:17:00Z</cp:lastPrinted>
  <dcterms:modified xsi:type="dcterms:W3CDTF">2011-06-13T10:10:00Z</dcterms:modified>
  <cp:revision>8</cp:revision>
  <dc:subject/>
  <dc:title>LE SOLUZIONI ADOTTATE DALLE REGIONI</dc:title>
</cp:coreProperties>
</file>